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51340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936117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