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587275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421471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