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291269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517489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