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61567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646805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