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229338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629780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