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700651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632045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