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57237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65620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