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768592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797702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