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6575267"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1077225"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