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146794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950881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