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46814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38635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