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537084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976219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