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89283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672089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