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82691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888924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