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722148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149996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