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727260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272177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