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279120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121083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