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017119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807130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