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63621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257559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