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7272520"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0485044"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