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58135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58235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