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46142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970122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