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159341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050563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