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361755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313247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