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82774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33421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