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68749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33831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