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571037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593471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