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6397677"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17780572"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