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68737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29674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