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964427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727753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