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104346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33586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