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71249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736999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