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14425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227438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