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0411011"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21571619"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