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913749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726047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