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5543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733154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