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6391563"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881561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