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0294555"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99547075"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