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47288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63907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