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41488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136771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