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896350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222938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