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2137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468659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