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50365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343192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