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05861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62389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