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97819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139279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