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93912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72483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