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40852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32779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