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80163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329916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