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33439549"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01559600"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