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45087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868713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